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12. Эмиграция "первой волны": основные имена.</w:t>
      </w:r>
    </w:p>
    <w:p>
      <w:pPr>
        <w:pStyle w:val="Normal"/>
        <w:ind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>«Первая волна» - С 1917 по середину 1920-х гг. (революция, преддверие революции и Гражданская война). Вдали от родины возникло российское общество в изгнании, по сути, вторая Россия, где были представлены все слои русского дореволюционного общества.</w:t>
      </w:r>
    </w:p>
    <w:p>
      <w:pPr>
        <w:pStyle w:val="Normal"/>
        <w:ind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центры: Константинополь, Берлин, Париж, Харбин. Уезжали из Крыма, Одессы и с Востока страны (Колчак) – в Японию (Харбин). </w:t>
      </w:r>
    </w:p>
    <w:p>
      <w:pPr>
        <w:pStyle w:val="Normal"/>
        <w:spacing w:before="280" w:after="280"/>
        <w:rPr/>
      </w:pPr>
      <w:r>
        <w:rPr/>
        <w:t xml:space="preserve">1922 – «Философский пароход». Ленин вводит высылку как альтернативу смертной казни. Политбюро составляет список лиц из интеллигенции, обязанных покинуть страну. Они уплывают из Петрограда на двух немецких пароходах. </w:t>
      </w:r>
    </w:p>
    <w:p>
      <w:pPr>
        <w:pStyle w:val="Normal"/>
        <w:ind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>Эмиграция первой волны представляет собой феноменальное явление. Она отличается тем, что большая часть эмигрантов (85-90 %) не вернулась впоследствии в Россию и не интегрировалась в общество страны проживания. Все они были уверены в скором возвращении на родину и стремились сохранить язык, культуру, традиции, бытовой уклад.</w:t>
      </w:r>
    </w:p>
    <w:p>
      <w:pPr>
        <w:pStyle w:val="Normal"/>
        <w:spacing w:before="280" w:after="280"/>
        <w:rPr/>
      </w:pPr>
      <w:r>
        <w:rPr>
          <w:b/>
        </w:rPr>
        <w:t>Литераторы:</w:t>
      </w:r>
      <w:r>
        <w:rPr/>
        <w:t xml:space="preserve"> И.Бунин, М. Цветаева, З.Гиппиус и Д.Мережковский, И.Куприн, И.Шмелев, В.В. Набоков, Г.И. Газданов, А.Аверченко, Тэффи, Ремизов, Саша Черный, В.Алданов, В.Ходасевич, А.Толстой. </w:t>
      </w:r>
    </w:p>
    <w:p>
      <w:pPr>
        <w:pStyle w:val="Normal"/>
        <w:spacing w:before="280" w:after="280"/>
        <w:rPr/>
      </w:pPr>
      <w:r>
        <w:rPr/>
        <w:t xml:space="preserve">В России шла Гражданская война и активно (часто искусственными мерами) развивалась пролетарская литература =&gt; центром развития русской литературы становятся дореволюционные классики, то есть многие эмигранты. Социальное положение, политические взгляды, положение в литературе и возраст – крайне разнообразны (например, Бунин, Шмелев, Ремизов – старшее поколение, М.Цветаева,  Адамович, Ходасевич – молодые). Бунин – монархист и аристократ, Шмелев – из купечества и до революции воспевал деятелей революции и простых людей («Человек из ресторана»). </w:t>
      </w:r>
    </w:p>
    <w:p>
      <w:pPr>
        <w:pStyle w:val="Normal"/>
        <w:spacing w:before="280" w:after="280"/>
        <w:rPr/>
      </w:pPr>
      <w:r>
        <w:rPr/>
        <w:t xml:space="preserve">Две центральные темы: воспоминание о России и жизнь эмигрантов (также через призму прошлого). Осмысление своего положения. Основные произведения о России: И.Бунин («Окаянные дни» о 1917 году, позднее «Темные аллеи» - весь сборник, за который он получил Нобелевскую премию, основан на жизни дореволюционной), И.Шмелев (после эмиграции резко начинает идеализировать «старую Россию» - «Лето Господне» написано в эмиграции и предствляет просто идиллическую картину), В.Ремизов («Взвихренная Русь» - о революционном Петербурге). Гайто Газданов – выдающийся пример описания жизни эмигрантов в Париже («Вечер у Клэр»). Вл.Ходасевич – «Некрополь» - книга воспоминаний о жизни русских эмигрантов. </w:t>
      </w:r>
    </w:p>
    <w:p>
      <w:pPr>
        <w:pStyle w:val="Normal"/>
        <w:spacing w:before="280" w:after="280"/>
        <w:rPr/>
      </w:pPr>
      <w:r>
        <w:rPr>
          <w:b/>
        </w:rPr>
        <w:t xml:space="preserve">Вечер у Клэр – Газданов: </w:t>
      </w:r>
      <w:r>
        <w:rPr/>
        <w:t xml:space="preserve">Ощущения сна, туманного воспоминания, в котором Парижская реальность переплетена с дореволюционными воспоминаниями, изменчивы, часто нечеткими или обрывающимися = восприятие человека, вырванного из своей реальности и не адаптировавшегося к другой. Воспоминание, жизнь между мирами. По сюжету – русский эмигрант, аристократ, проводит ночь у постели больной француженки, в которую был влюблен еще гимназистом в России. Он вспоминает о ней как о мифе, мечте. Но на самом деле, по описаниям, по ее поведению («зрачки темнеют от страсти», а ему кажется, что она злится; ожидание мужа, который сегодня не должен прийти и т.д.), читателю понятно, что она не мечта, а падшая женщина. И только герой до сих пор считает ее недоступной красавицы. Символична эта иллюзорность, жизнь в мечтах, оторванность от реальности. </w:t>
      </w:r>
    </w:p>
    <w:p>
      <w:pPr>
        <w:pStyle w:val="Normal"/>
        <w:spacing w:before="280" w:after="280"/>
        <w:rPr/>
      </w:pPr>
      <w:r>
        <w:rPr>
          <w:b/>
        </w:rPr>
        <w:t>И.Шмелев – «Лето Господне» -</w:t>
      </w:r>
      <w:r>
        <w:rPr/>
        <w:t xml:space="preserve"> идиллическое изображение купеческого Замоскворечья (1910-е гг). Основано на воспоминаниях автора, который родился в семье купца. Мальчик, сын зажиточных родителей, его прототип. Повествование строится вокруг главных церковных праздников. Герои – слуги и наемные рабочие отца, старик Горкин (управляющий и фактически друг отца), плотники, кухарка и проч. Все счастливы, солнышко, капель, простые люди любят мальчишку и отца – строго, но справедливого начальника. Много внимания уделяется описанию русских праздничных традиций и русского стола. Повесть </w:t>
      </w:r>
      <w:r>
        <w:rPr>
          <w:b/>
        </w:rPr>
        <w:t>"Солнце мертвых"</w:t>
      </w:r>
      <w:r>
        <w:rPr/>
        <w:t xml:space="preserve"> (1923) сам Шмелев назвал "эпопеей". Вызвавшая восторженные отклики Томаса Манна, Герхарта Гауптмана, Сельмы Лагерлеф, переведенная на двенадцать языков, эта повесть - как бы плач по России, трагический эпос о гражданской войне. На фоне бесстрастной в своей красоте крымской природы страдает и гибнет все живое - птицы, животные, люди. "Солнце мертвых", - писал профессор Н. К. Кульман, - книга ужаса и скорби по погибающим ценностям человеческого духа. Для современного мира она звучит призывом: одумайтесь, пока не поздно; поймите, что вся ваша культура и цивилизация на краю бездонной пропасти". 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>Владислав Ходасевич:</w:t>
      </w:r>
      <w:r>
        <w:rPr>
          <w:rFonts w:cs="Times New Roman" w:ascii="Times New Roman" w:hAnsi="Times New Roman"/>
          <w:sz w:val="24"/>
          <w:szCs w:val="24"/>
        </w:rPr>
        <w:t xml:space="preserve"> книга воспоминаний о писателях-эмигрантах «Некрополь» (пересказать невозможно)+ стихи, в которых прослеживается тоска по России: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Но тайная жива еще отрада, Что есть и мне прибежище одно: Там, где на сердце, съеденном червями,Любовь ко мне нетленно затая,Спит рядом с царскими, ходынскими гостями Елена Кузина, кормилица моя» («Не матерью, но тульскою крестьянкой…»), «Петербург» - о революционном Петербурге, где он «привил-таки классическую прозу к советскому дичку». «Зеркало» - воспоминания о юности, о «дачных балах», о спорах с поэтами и осознание собственного одиночества на выбранном пути: «Нет, меня не пантера прыжками на парижский чердак загнала». Эмигрировал в 1921 – умер в 1939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Бунин:</w:t>
      </w:r>
      <w:r>
        <w:rPr>
          <w:rFonts w:cs="Times New Roman" w:ascii="Times New Roman" w:hAnsi="Times New Roman"/>
          <w:sz w:val="24"/>
          <w:szCs w:val="24"/>
        </w:rPr>
        <w:t xml:space="preserve"> Эмигрировал сразу после революции,  в 1917 приехал из революционной Москвы в Одессу. 1925 – «Окаянные дни» (дневник воспоминаний о революции), 1930 – «Жизнь Арсеньева» (о своей юности = о дореволюционной России), 1943 – «Темные аллеи», сборник рассказов о любви. Фон – аристократические имения, дачи, городская богема. Темный, сумрачный, наполненный символами ( в основном, природа)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ина Цветаева</w:t>
      </w:r>
      <w:r>
        <w:rPr>
          <w:rFonts w:cs="Times New Roman" w:ascii="Times New Roman" w:hAnsi="Times New Roman"/>
          <w:sz w:val="24"/>
          <w:szCs w:val="24"/>
        </w:rPr>
        <w:t xml:space="preserve"> – эмигрировала в 1922 (к мужу, офицеру армии Деникина) – вернулась в 1939 году (сначала дочь Ариадна, потом муж, потом она). Покончила с собой 31 августа 1941 г. В эмиграции дружила и переписывалась с Пастернаком. 1930 – последний прижизненный сборник стихов в Париже «После России». По возвращении преимущественно занималась переводам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26:00Z</dcterms:created>
  <dc:creator>Женя</dc:creator>
  <dc:description/>
  <dc:language>en-US</dc:language>
  <cp:lastModifiedBy>Женя</cp:lastModifiedBy>
  <dcterms:modified xsi:type="dcterms:W3CDTF">2011-01-13T14:33:00Z</dcterms:modified>
  <cp:revision>7</cp:revision>
  <dc:subject/>
  <dc:title/>
</cp:coreProperties>
</file>